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PROGRAMÓW WSPOMAGAJĄCYCH TERAPIĘ LOGOPEDYCZNĄ, PROGRAMÓW BIUROWYCH, AKTUALIZACJI POSIADANYCH PRZEZ ZAMAWIAJĄCEGO LICENCJI PROGRAMU ANTYWIRUSOWEGO ORAZ MYSZY OPTYCZNEJ DLA JEDNOSTEK ORGANIZACYJNYCH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b/>
          <w:sz w:val="20"/>
          <w:szCs w:val="20"/>
        </w:rPr>
        <w:t>Progra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Wyrnieniedelikatne"/>
          <w:rFonts w:cs="Tahoma" w:ascii="Tahoma" w:hAnsi="Tahoma"/>
          <w:b w:val="false"/>
          <w:i w:val="false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„Eduterapeutica”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Style w:val="Wyrnieniedelikatne"/>
          <w:rFonts w:cs="Tahoma" w:ascii="Tahoma" w:hAnsi="Tahoma"/>
          <w:i w:val="false"/>
          <w:sz w:val="20"/>
          <w:szCs w:val="20"/>
        </w:rPr>
        <w:t xml:space="preserve">1 szt.) lub równoważny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la Studiów Podyplomowych: Logopedia – Logopeda oświatowy Wydziału Filologiczno – Historycznego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Nazwa oprogramowania / wersja: …..……………………………………………</w:t>
      </w:r>
      <w:r>
        <w:rPr/>
        <w:t>………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 edukacyj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is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akiet multimedialny „Eduterapeutica”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lub równoważny spełniający poniższe wymagani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terapeutyczny program komputerowy do pracy z dziećmi wykazującymi zaburzenia rozwoju mow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ogram umożliwiający wieloletnie użytkowanie w edukacji uczniów z różnych klas i roczników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wierający ok. 400 ćwiczeń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osiadający również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„Aplikację Terapeuty” - służącą planowaniu, prowadzeniu, rejestrowaniu i analizowaniu diagnozy oraz terapii. Aplikacja powinna umożliwiać wstępną diagnozę pedagogiczną z orientacyjną oceną gotowości szkolnej, ryzyka dysleksji i ryzyka dyskalkulii. Aplikacja powinna wspomagać pracę nauczyciela i terapeuty: pobierać dane o uczniu z e-dziennika, zawierać zestaw przydatnych dokumentów do druku (rozpoznania, skierowania, plany zajęć terapeutycznych), pozwalać na drukowanie materiałów pomocniczych (np. ćwiczeń grafomotorycznych), archiwizować dokumenty w jednym bezpiecznym miejsc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ab/>
              <w:t>„Diagnozę”, która powinna mieć formę "elektronicznej karty mowy małego pacjenta", zawierającej testy wraz z opisem wyników. Testy diagnostyczne powinny to być proste multimedialne ćwiczenia bądź zabawy, polegające na wykonywaniu przez najmłodszych takich zadań jak łączenie w pary, szeregowanie, kategoryzowanie, naśladowanie określonych min i wiele innych zachęcających do wypowiadania określonych słów. Powinna umożliwiać przechowywanie w systemie nagrania dziecka z ćwiczeń diagnostycznych ułatwiając analizę postępów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„Terapię” - koncentrującą się na zaburzeniach mowy i słuchu oraz wadach wymowy związanych z artykulacją i różnicowaniem głosek: szeregu szumiącego, szeregu syczącego, szeregu ciszącego i typu "r"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sz w:val="18"/>
                <w:szCs w:val="18"/>
              </w:rPr>
              <w:tab/>
              <w:t>wszystkie ćwiczenia powinny mieć charakter zabawy, co ma na celu zachęcenie dziecka do wypowiadania określonych słów (w terapii artykulacji) lub kojarzenia słów z odpowiadającymi im ilustracjami (w terapii słuchu)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sz w:val="18"/>
                <w:szCs w:val="18"/>
              </w:rPr>
              <w:tab/>
              <w:t>program powinien skracać czas osiągania efektów terap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sz w:val="18"/>
                <w:szCs w:val="18"/>
              </w:rPr>
              <w:tab/>
              <w:t>Do programu powinny być dołączon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</w:t>
            </w:r>
            <w:r>
              <w:rPr>
                <w:rFonts w:cs="Tahoma" w:ascii="Tahoma" w:hAnsi="Tahoma"/>
                <w:sz w:val="18"/>
                <w:szCs w:val="18"/>
              </w:rPr>
              <w:tab/>
              <w:t>słuchawki z mikrofone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</w:t>
            </w:r>
            <w:r>
              <w:rPr>
                <w:rFonts w:cs="Tahoma" w:ascii="Tahoma" w:hAnsi="Tahoma"/>
                <w:sz w:val="18"/>
                <w:szCs w:val="18"/>
              </w:rPr>
              <w:tab/>
              <w:t>program do kalibracji nagrań (poprawiający jakość nagrań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</w:t>
            </w:r>
            <w:r>
              <w:rPr>
                <w:rFonts w:cs="Tahoma" w:ascii="Tahoma" w:hAnsi="Tahoma"/>
                <w:sz w:val="18"/>
                <w:szCs w:val="18"/>
              </w:rPr>
              <w:tab/>
              <w:t>naklejki – nagrody dla dzie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</w:t>
            </w:r>
            <w:r>
              <w:rPr>
                <w:rFonts w:cs="Tahoma" w:ascii="Tahoma" w:hAnsi="Tahoma"/>
                <w:sz w:val="18"/>
                <w:szCs w:val="18"/>
              </w:rPr>
              <w:tab/>
              <w:t>ćwiczenia do wydruku: karty pracy i wskazówki dla opiekunów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sz w:val="18"/>
                <w:szCs w:val="18"/>
              </w:rPr>
              <w:tab/>
              <w:t>wymagania systemowe: działanie na platformach MS Windows XP/Vista/7 oraz MacOS od wersji 10.5 w gór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sz w:val="18"/>
                <w:szCs w:val="18"/>
              </w:rPr>
              <w:tab/>
              <w:t>nośnik: płytka CD lub DV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sz w:val="18"/>
                <w:szCs w:val="18"/>
              </w:rPr>
              <w:tab/>
              <w:t>oprogramowanie powinno być uznane za wyrób medyczny i spełniać m.in. wymagania europejskiej Dyrektywy dla Wyrobów Medycznych 93/42/EEC oraz odpowiadającej jej polskiej normy PN-EN ISO 13485:2003/AC:2007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4/13 Zadanie nr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>BPiK</dc:creator>
  <dc:description/>
  <cp:keywords/>
  <dc:language>en-US</dc:language>
  <cp:lastModifiedBy>Małgorzata Strąk</cp:lastModifiedBy>
  <cp:lastPrinted>2013-01-18T14:59:00Z</cp:lastPrinted>
  <dcterms:modified xsi:type="dcterms:W3CDTF">2013-01-18T13:59:00Z</dcterms:modified>
  <cp:revision>3</cp:revision>
  <dc:subject/>
  <dc:title>Załącznik nr 4 </dc:title>
</cp:coreProperties>
</file>